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ht 0.0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9 Jean Came Poulard/LOGIPAM and Kevin P. Scannell</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tabs>
          <w:tab w:val="clear" w:pos="420"/>
          <w:tab w:val="left" w:pos="2912" w:leader="none"/>
        </w:tabs>
        <w:rPr>
          <w:rFonts w:ascii="微软雅黑" w:hAnsi="微软雅黑" w:eastAsia="微软雅黑" w:cs="宋体;SimSun"/>
          <w:bCs/>
          <w:sz w:val="21"/>
          <w:szCs w:val="21"/>
        </w:rPr>
      </w:pPr>
      <w:r>
        <w:rPr>
          <w:rFonts w:eastAsia="微软雅黑" w:cs="宋体;SimSun" w:ascii="微软雅黑" w:hAnsi="微软雅黑"/>
          <w:bCs/>
          <w:sz w:val="21"/>
          <w:szCs w:val="21"/>
        </w:rPr>
        <w:tab/>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31: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VHzuYw1+rWVBkEmirQQLDawqemehiSbjWn0Z6eWCSMIiFTBl1m9YugO1wA7LymUqpGfkFUt
VUUL6D1Khh6eJyzykdJPICC+kKvDtZnI79lSEehBFCFhAhFf94GHCCXoC1Fi687MtYL3Ew9U
BVGPyx8CuK2cki3fnWPMSEGEwcvJwtJEmKpwhuMYJxdZ/v2QgRNpYctVQrNTDYzMNlUkysY5
FVUe/CrJvlKHAFXY4Q</vt:lpwstr>
  </property>
  <property fmtid="{D5CDD505-2E9C-101B-9397-08002B2CF9AE}" pid="3" name="_2015_ms_pID_7253431">
    <vt:lpwstr>C322Y6vCYl9uVBVNDdz761X6c6gWeGADW+HfzstxskzRHOq3ddUZTX
/i9ihGnEhN/gvG+8MpkC6YSig5xTceVy+22xuELBDHo18bX1c4lkTmi9ovm5zFMao7cWi8KS
SOYOBLm0MGNYNUnxXqnGwkssnSOfP2xMpB2f5G1WFjsmVm6FqEy2Ltjtyh+4aZzGKc+c1MwX
9pyM3p1pavplLBJphFocP3PAYxtmwJ02IDkw</vt:lpwstr>
  </property>
  <property fmtid="{D5CDD505-2E9C-101B-9397-08002B2CF9AE}" pid="4" name="_2015_ms_pID_7253431_00">
    <vt:lpwstr>_2015_ms_pID_7253431</vt:lpwstr>
  </property>
  <property fmtid="{D5CDD505-2E9C-101B-9397-08002B2CF9AE}" pid="5" name="_2015_ms_pID_7253432">
    <vt:lpwstr>0SGWz0bWvBfYXLfzQWeBcGwaa8qOlsvZVipp
znpqT2lscaxqrpib6+JQ/H5cvCWogdmLOeauNUnajOq/j7SBZb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